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TECNIC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5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10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LZETT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RIZI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ILOTT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RM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IT 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RIZI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RUNETT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ESTER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URIZIO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ORRAD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AUR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RAPANZANO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ALVATORE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I NARDI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EVA  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I SANTO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GELO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FURLA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ANNI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RGENTI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CONCETTA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A MANN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TONIO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NARDIELLO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ROSARIA M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NOBILE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OVANNI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CE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IREL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ERIN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USANN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VARETT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URIZIO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8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ICCINAT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TONELL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3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3:00Z</dcterms:modified>
  <cp:revision>9</cp:revision>
  <dc:subject/>
  <dc:title>ASSISTENTI AMMINISTRATIVI</dc:title>
</cp:coreProperties>
</file>